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30.09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>/46590</w:t>
      </w:r>
      <w:r>
        <w:rPr>
          <w:sz w:val="28"/>
          <w:szCs w:val="28"/>
          <w:lang w:val="en-US"/>
        </w:rPr>
        <w:t xml:space="preserve"> 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Размещение рекламного материала ОАО «Сбер Банк» на мониторах в холлах жилых домов в г. Минске (129 экранов, 15 351 квартира) с 20.10.2025 по 31.10.2025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 </w:t>
            </w:r>
            <w:r>
              <w:rPr>
                <w:b/>
                <w:color w:val="FF0000"/>
                <w:sz w:val="28"/>
                <w:szCs w:val="28"/>
              </w:rPr>
              <w:t>(стоимость коммерческого предложения и процедура понижения цены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Так же обращаемся к Вам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с просьбой о предоставлении всех необходимых</w:t>
            </w:r>
            <w:r>
              <w:rPr>
                <w:b/>
                <w:color w:val="FF0000"/>
                <w:sz w:val="28"/>
                <w:szCs w:val="28"/>
              </w:rPr>
              <w:t xml:space="preserve"> документов по закупке на электронный адрес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</w:rPr>
              <w:t xml:space="preserve">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 06 октябр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9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Трасковский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9-30T13:59:00Z</dcterms:modified>
  <cp:revision>116</cp:revision>
  <dc:subject/>
  <dc:title>~b ДАТА</dc:title>
</cp:coreProperties>
</file>